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kiak was the lead dog in Nome Alaska. Her owner was Mick. They had tried to win the Iditarod race which goes from Anchorage to Nome. The race was over 1,100 miles long through ice and snow storms. It is a dogsled race.</w:t>
      </w:r>
    </w:p>
    <w:p>
      <w:pPr>
        <w:pStyle w:val="Normal"/>
        <w:rPr/>
      </w:pPr>
      <w:r>
        <w:rPr/>
        <w:t>Mick’s team was the best sled dog team in Alaska. They have practiced the race and though that it could work-that they might win the race this year. Then, when their team was in the lead, Akiak hurt her paw so Mick had to leave her behind. Akiak bit thorough the leash and escaped to catch up to the team. Then the team kept going through towns. Akiak was getting too exhausted. The team kept moving ahead and Akiak kept on as well. Some of the team members caught up to Akiak and tried to catch her, but she zigzagged around them. Then a snowstorm hit. She had to burrow under the snow in the morning AKIAK went to the next town when the members saw her but the lady let her out she needed a little more time to catch up to M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20:00Z</dcterms:created>
  <dc:creator>mpeck</dc:creator>
  <dc:description/>
  <dc:language>en-US</dc:language>
  <cp:lastModifiedBy>Roosevelt2</cp:lastModifiedBy>
  <dcterms:modified xsi:type="dcterms:W3CDTF">2008-09-23T16:20:00Z</dcterms:modified>
  <cp:revision>2</cp:revision>
  <dc:subject/>
  <dc:title>Akiak was the lead dog in Nome Alaska</dc:title>
</cp:coreProperties>
</file>